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252" w:hanging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17</w:t>
      </w:r>
    </w:p>
    <w:p>
      <w:pPr>
        <w:pStyle w:val="Style21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очередной 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</w:t>
      </w:r>
    </w:p>
    <w:p>
      <w:pPr>
        <w:pStyle w:val="Style21"/>
        <w:ind w:left="4252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21"/>
        <w:ind w:left="4252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Выселковский район V созыв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от 16 декабря 2025 года № 1-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муниципального образования Выселк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6 год и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  <w:t>Перечень подлежащих предоставлению муниципальных гарантий в 2026 году и в плановом периоде                   2027 и 2028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3"/>
        <w:gridCol w:w="2363"/>
        <w:gridCol w:w="1107"/>
        <w:gridCol w:w="1099"/>
        <w:gridCol w:w="84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муниципальных гарантий     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  муниципального образования Выселковский район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расходов   и (или) источников финансир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а бюджет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елковский район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ыселковский район, начальник финансового управления</w:t>
      </w:r>
    </w:p>
    <w:p>
      <w:pPr>
        <w:pStyle w:val="Header"/>
        <w:tabs>
          <w:tab w:val="clear" w:pos="720"/>
          <w:tab w:val="left" w:pos="5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Выселковский район                                                        И.А. Колес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851" w:gutter="0" w:header="51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20">
    <w:name w:val="Заголовок таблицы"/>
    <w:basedOn w:val="Style18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Данилиди</cp:lastModifiedBy>
  <cp:lastPrinted>2023-11-13T16:47:00Z</cp:lastPrinted>
  <dcterms:modified xsi:type="dcterms:W3CDTF">2025-12-16T10:31:00Z</dcterms:modified>
  <cp:revision>69</cp:revision>
  <dc:subject/>
  <dc:title>Приложение 14</dc:title>
</cp:coreProperties>
</file>